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/ Parent Communic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Nam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dress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dress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dress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dress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  This e-mail will receive all relevent e-mails for Mr. Z’s class.  If you have multiple e-mails, please indicate all of them.  I have provided space for four e-mai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04:00Z</dcterms:created>
  <dc:creator>gavin zastrow</dc:creator>
  <dc:description/>
  <cp:keywords/>
  <dc:language>en-US</dc:language>
  <cp:lastModifiedBy>gavin zastrow</cp:lastModifiedBy>
  <dcterms:modified xsi:type="dcterms:W3CDTF">2011-04-08T01:13:00Z</dcterms:modified>
  <cp:revision>1</cp:revision>
  <dc:subject/>
  <dc:title>Teacher / Parent Communication Form</dc:title>
</cp:coreProperties>
</file>